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21 год  по состоянию на 31 декабря 202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417"/>
        <w:gridCol w:w="992"/>
        <w:gridCol w:w="993"/>
        <w:gridCol w:w="2004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44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юкова Анна Васильев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"ДХШ"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375,99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3-х комнатная (долевая 3/5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3-х комнатная (совместная, супруг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, супруг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, супруг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0 (совместная,  супруг)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417"/>
        <w:gridCol w:w="992"/>
        <w:gridCol w:w="993"/>
        <w:gridCol w:w="2004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05,3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5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 (совместная, суп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(совместная, супруга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супруг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0(совместная, суп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Кры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сно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    Микрюкова Анна Васильевна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2.04.2022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14:00Z</dcterms:created>
  <dc:creator>Pervushkina</dc:creator>
  <dc:description/>
  <dc:language>en-US</dc:language>
  <cp:lastModifiedBy>Karavaeva</cp:lastModifiedBy>
  <cp:lastPrinted>2020-04-22T12:37:00Z</cp:lastPrinted>
  <dcterms:modified xsi:type="dcterms:W3CDTF">2022-05-11T04:14:00Z</dcterms:modified>
  <cp:revision>2</cp:revision>
  <dc:subject/>
  <dc:title/>
</cp:coreProperties>
</file>